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42610</wp:posOffset>
                </wp:positionH>
                <wp:positionV relativeFrom="paragraph">
                  <wp:posOffset>2099310</wp:posOffset>
                </wp:positionV>
                <wp:extent cx="24765" cy="4530090"/>
                <wp:effectExtent l="63500" t="635" r="635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453024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3pt,165.3pt" to="446.2pt,521.95pt" stroked="t" o:allowincell="f" style="position:absolute">
                <v:stroke color="silver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７月２日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44"/>
          <w:szCs w:val="44"/>
        </w:rPr>
        <w:t>フォーラム会場及び臨時駐車場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4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6700</wp:posOffset>
                </wp:positionH>
                <wp:positionV relativeFrom="paragraph">
                  <wp:posOffset>114300</wp:posOffset>
                </wp:positionV>
                <wp:extent cx="6871335" cy="5960745"/>
                <wp:effectExtent l="635" t="0" r="0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1320" cy="5960880"/>
                          <a:chOff x="0" y="0"/>
                          <a:chExt cx="6871320" cy="5960880"/>
                        </a:xfrm>
                      </wpg:grpSpPr>
                      <wps:wsp>
                        <wps:cNvSpPr/>
                        <wps:spPr>
                          <a:xfrm>
                            <a:off x="200160" y="5829480"/>
                            <a:ext cx="6118920" cy="3960"/>
                          </a:xfrm>
                          <a:prstGeom prst="line">
                            <a:avLst/>
                          </a:prstGeom>
                          <a:ln w="10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29480"/>
                            <a:ext cx="6385680" cy="39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7440" y="5709240"/>
                            <a:ext cx="6001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大分駅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5709240"/>
                            <a:ext cx="65160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至 別府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7440" y="3225240"/>
                            <a:ext cx="80028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至 佐賀関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1400" y="4251960"/>
                            <a:ext cx="80028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至 佐賀関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6720" y="5762520"/>
                            <a:ext cx="622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至 臼杵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7040" y="1028880"/>
                            <a:ext cx="466560" cy="457200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7120" y="2423160"/>
                            <a:ext cx="905040" cy="80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1275">
                                <a:moveTo>
                                  <a:pt x="0" y="0"/>
                                </a:moveTo>
                                <a:lnTo>
                                  <a:pt x="0" y="1275"/>
                                </a:lnTo>
                                <a:lnTo>
                                  <a:pt x="1425" y="1275"/>
                                </a:lnTo>
                                <a:lnTo>
                                  <a:pt x="1425" y="64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5240" y="1600200"/>
                            <a:ext cx="2548800" cy="39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33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3314880"/>
                            <a:ext cx="0" cy="240048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960" y="800280"/>
                            <a:ext cx="0" cy="4915080"/>
                          </a:xfrm>
                          <a:prstGeom prst="line">
                            <a:avLst/>
                          </a:prstGeom>
                          <a:ln w="10152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2857680"/>
                            <a:ext cx="0" cy="2400480"/>
                          </a:xfrm>
                          <a:prstGeom prst="line">
                            <a:avLst/>
                          </a:prstGeom>
                          <a:ln w="127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343080"/>
                            <a:ext cx="0" cy="2971800"/>
                          </a:xfrm>
                          <a:prstGeom prst="line">
                            <a:avLst/>
                          </a:prstGeom>
                          <a:ln w="114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3308400"/>
                            <a:ext cx="5852160" cy="576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4343400"/>
                            <a:ext cx="5867280" cy="800280"/>
                          </a:xfrm>
                          <a:prstGeom prst="line">
                            <a:avLst/>
                          </a:prstGeom>
                          <a:ln w="1396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5257800"/>
                            <a:ext cx="2266920" cy="0"/>
                          </a:xfrm>
                          <a:prstGeom prst="line">
                            <a:avLst/>
                          </a:prstGeom>
                          <a:ln w="190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257800"/>
                            <a:ext cx="266760" cy="457200"/>
                          </a:xfrm>
                          <a:prstGeom prst="line">
                            <a:avLst/>
                          </a:prstGeom>
                          <a:ln w="190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733920" y="3352680"/>
                            <a:ext cx="100008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400720" y="343080"/>
                            <a:ext cx="1063080" cy="104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200400" y="0"/>
                            <a:ext cx="1129680" cy="62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51840" y="1546920"/>
                            <a:ext cx="2486160" cy="9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0480" y="1708920"/>
                            <a:ext cx="20016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240" y="1256760"/>
                            <a:ext cx="181080" cy="809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河川敷駐車場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568800"/>
                            <a:ext cx="100008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大分ホバー基地</w:t>
                              </w:r>
                            </w:p>
                          </w:txbxContent>
                        </wps:txbx>
                        <wps:bodyPr wrap="square" lIns="0" rIns="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4320" y="2171160"/>
                            <a:ext cx="39996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大 分 川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1370880"/>
                            <a:ext cx="8478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新大分球場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2480" y="3985200"/>
                            <a:ext cx="10666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市営陸上競技場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2560" y="3238560"/>
                            <a:ext cx="746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弁天大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7080" y="5257800"/>
                            <a:ext cx="3666960" cy="0"/>
                          </a:xfrm>
                          <a:prstGeom prst="line">
                            <a:avLst/>
                          </a:prstGeom>
                          <a:ln w="127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0040" y="2857680"/>
                            <a:ext cx="0" cy="457200"/>
                          </a:xfrm>
                          <a:prstGeom prst="line">
                            <a:avLst/>
                          </a:prstGeom>
                          <a:ln w="127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9680" y="5192280"/>
                            <a:ext cx="9507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国道１０号線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3200400"/>
                            <a:ext cx="65160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至 別府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4962600"/>
                            <a:ext cx="186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至 別府</w:t>
                              </w:r>
                            </w:p>
                          </w:txbxContent>
                        </wps:txbx>
                        <wps:bodyPr wrap="square" lIns="10800" rIns="10800" tIns="9000" bIns="90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5520" y="5162400"/>
                            <a:ext cx="622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至 明野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4960" y="5147280"/>
                            <a:ext cx="619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" h="68">
                                <a:moveTo>
                                  <a:pt x="0" y="0"/>
                                </a:moveTo>
                                <a:lnTo>
                                  <a:pt x="71" y="68"/>
                                </a:lnTo>
                                <a:lnTo>
                                  <a:pt x="902" y="68"/>
                                </a:lnTo>
                                <a:lnTo>
                                  <a:pt x="97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3194640"/>
                            <a:ext cx="619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" h="68">
                                <a:moveTo>
                                  <a:pt x="0" y="0"/>
                                </a:moveTo>
                                <a:lnTo>
                                  <a:pt x="71" y="68"/>
                                </a:lnTo>
                                <a:lnTo>
                                  <a:pt x="902" y="68"/>
                                </a:lnTo>
                                <a:lnTo>
                                  <a:pt x="97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34000">
                            <a:off x="2798280" y="4564440"/>
                            <a:ext cx="5868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" h="68">
                                <a:moveTo>
                                  <a:pt x="0" y="0"/>
                                </a:moveTo>
                                <a:lnTo>
                                  <a:pt x="71" y="68"/>
                                </a:lnTo>
                                <a:lnTo>
                                  <a:pt x="902" y="68"/>
                                </a:lnTo>
                                <a:lnTo>
                                  <a:pt x="97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9480" y="3160440"/>
                            <a:ext cx="1904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30">
                                <a:moveTo>
                                  <a:pt x="300" y="15"/>
                                </a:moveTo>
                                <a:lnTo>
                                  <a:pt x="252" y="130"/>
                                </a:lnTo>
                                <a:lnTo>
                                  <a:pt x="45" y="1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386600">
                            <a:off x="2797560" y="4821120"/>
                            <a:ext cx="6174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" h="68">
                                <a:moveTo>
                                  <a:pt x="0" y="0"/>
                                </a:moveTo>
                                <a:lnTo>
                                  <a:pt x="71" y="68"/>
                                </a:lnTo>
                                <a:lnTo>
                                  <a:pt x="902" y="68"/>
                                </a:lnTo>
                                <a:lnTo>
                                  <a:pt x="97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784600" y="3394800"/>
                            <a:ext cx="619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" h="68">
                                <a:moveTo>
                                  <a:pt x="0" y="0"/>
                                </a:moveTo>
                                <a:lnTo>
                                  <a:pt x="71" y="68"/>
                                </a:lnTo>
                                <a:lnTo>
                                  <a:pt x="902" y="68"/>
                                </a:lnTo>
                                <a:lnTo>
                                  <a:pt x="97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765520" y="5328360"/>
                            <a:ext cx="619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" h="68">
                                <a:moveTo>
                                  <a:pt x="0" y="0"/>
                                </a:moveTo>
                                <a:lnTo>
                                  <a:pt x="71" y="68"/>
                                </a:lnTo>
                                <a:lnTo>
                                  <a:pt x="902" y="68"/>
                                </a:lnTo>
                                <a:lnTo>
                                  <a:pt x="97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9480" y="3385080"/>
                            <a:ext cx="1713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96">
                                <a:moveTo>
                                  <a:pt x="270" y="96"/>
                                </a:moveTo>
                                <a:lnTo>
                                  <a:pt x="234" y="0"/>
                                </a:lnTo>
                                <a:lnTo>
                                  <a:pt x="42" y="0"/>
                                </a:lnTo>
                                <a:lnTo>
                                  <a:pt x="0" y="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8680" y="1555920"/>
                            <a:ext cx="15120" cy="2444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2400480"/>
                            <a:ext cx="100008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33880" y="2400480"/>
                            <a:ext cx="800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4360" y="2642400"/>
                            <a:ext cx="1000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会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社会福祉会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４階大ホー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097-558-2945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2640" y="3147120"/>
                            <a:ext cx="33336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3657600"/>
                            <a:ext cx="718200" cy="228600"/>
                          </a:xfrm>
                          <a:prstGeom prst="wedgeRectCallout">
                            <a:avLst>
                              <a:gd name="adj1" fmla="val 74402"/>
                              <a:gd name="adj2" fmla="val -1466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新川交差点</w:t>
                              </w:r>
                            </w:p>
                          </w:txbxContent>
                        </wps:txbx>
                        <wps:bodyPr lIns="0" rIns="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0360" y="114300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3480" y="942840"/>
                            <a:ext cx="200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土屋車輌</w:t>
                              </w:r>
                            </w:p>
                          </w:txbxContent>
                        </wps:txbx>
                        <wps:bodyPr wrap="square" lIns="0" rIns="0" tIns="9000" bIns="900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99640" y="16801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1714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06400" y="1866960"/>
                            <a:ext cx="11232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7240" y="2623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920" y="3657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00680" y="1943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0840" y="3429000"/>
                            <a:ext cx="6667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08840" y="3508920"/>
                            <a:ext cx="4665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大分商業高校</w:t>
                              </w:r>
                            </w:p>
                          </w:txbxContent>
                        </wps:txbx>
                        <wps:bodyPr wrap="square" lIns="74160" rIns="20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0120" y="3029040"/>
                            <a:ext cx="16560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Ａ</w:t>
                              </w:r>
                            </w:p>
                          </w:txbxContent>
                        </wps:txbx>
                        <wps:bodyPr wrap="square" lIns="0" rIns="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7040" y="1657440"/>
                            <a:ext cx="16560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Ｂ</w:t>
                              </w:r>
                            </w:p>
                          </w:txbxContent>
                        </wps:txbx>
                        <wps:bodyPr wrap="square" lIns="0" rIns="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8960" y="1971720"/>
                            <a:ext cx="16560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Ｃ</w:t>
                              </w:r>
                            </w:p>
                          </w:txbxContent>
                        </wps:txbx>
                        <wps:bodyPr wrap="square" lIns="0" rIns="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8960" y="2971800"/>
                            <a:ext cx="165600" cy="175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Ｄ</w:t>
                              </w:r>
                            </w:p>
                          </w:txbxContent>
                        </wps:txbx>
                        <wps:bodyPr wrap="square" lIns="0" rIns="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pt;margin-top:9pt;width:541.05pt;height:469.35pt" coordorigin="-420,180" coordsize="10821,9387">
                <v:line id="shape_0" from="-105,9361" to="9530,9366" stroked="t" o:allowincell="f" style="position:absolute">
                  <v:stroke color="black" weight="101520" joinstyle="miter" endcap="flat"/>
                  <v:fill o:detectmouseclick="t" on="false"/>
                  <w10:wrap type="none"/>
                </v:line>
                <v:line id="shape_0" from="-420,9361" to="9635,9366" stroked="t" o:allowincell="f" style="position:absolute">
                  <v:stroke color="white" weight="7632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40;top:9171;width:94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大分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-234;top:9171;width:102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至 別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35;top:5259;width:1259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至 佐賀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41;top:6876;width:1259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至 佐賀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34;top:9255;width:9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至 臼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#66ffff" stroked="t" o:allowincell="f" style="position:absolute;left:4095;top:1801;width:734;height:7199;mso-wrap-style:none;v-text-anchor:middle">
                  <v:fill o:detectmouseclick="t" type="solid" color2="#990000"/>
                  <v:stroke color="black" weight="9360" joinstyle="miter" endcap="flat"/>
                  <w10:wrap type="none"/>
                </v:rect>
                <v:shape id="shape_0" coordsize="1425,1275" path="m0,0l0,1275l1425,1275l1425,645l0,0xe" fillcolor="yellow" stroked="t" o:allowincell="f" style="position:absolute;left:7371;top:3996;width:1424;height:1274;mso-wrap-style:none;v-text-anchor:middle">
                  <v:fill o:detectmouseclick="t" type="solid" color2="blue"/>
                  <v:stroke color="black" weight="9360" joinstyle="round" endcap="flat"/>
                  <w10:wrap type="none"/>
                </v:shape>
                <v:line id="shape_0" from="5226,2700" to="9239,2705" stroked="t" o:allowincell="f" style="position:absolute;flip:y">
                  <v:stroke color="#33ccff" weight="57240" joinstyle="miter" endcap="flat"/>
                  <v:fill o:detectmouseclick="t" on="false"/>
                  <w10:wrap type="none"/>
                </v:line>
                <v:line id="shape_0" from="1785,5401" to="1785,9180" stroked="t" o:allowincell="f" style="position:absolute">
                  <v:stroke color="silver" weight="152280" joinstyle="miter" endcap="flat"/>
                  <v:fill o:detectmouseclick="t" on="false"/>
                  <w10:wrap type="none"/>
                </v:line>
                <v:line id="shape_0" from="5355,1441" to="5355,9180" stroked="t" o:allowincell="f" style="position:absolute">
                  <v:stroke color="silver" weight="101520" joinstyle="miter" endcap="flat"/>
                  <v:fill o:detectmouseclick="t" on="false"/>
                  <w10:wrap type="none"/>
                </v:line>
                <v:line id="shape_0" from="3465,4681" to="3465,8460" stroked="t" o:allowincell="f" style="position:absolute">
                  <v:stroke color="silver" weight="127080" joinstyle="miter" endcap="flat"/>
                  <v:fill o:detectmouseclick="t" on="false"/>
                  <w10:wrap type="none"/>
                </v:line>
                <v:line id="shape_0" from="6090,721" to="6090,5400" stroked="t" o:allowincell="f" style="position:absolute">
                  <v:stroke color="silver" weight="114480" joinstyle="miter" endcap="flat"/>
                  <v:fill o:detectmouseclick="t" on="false"/>
                  <w10:wrap type="none"/>
                </v:line>
                <v:line id="shape_0" from="0,5390" to="9215,5398" stroked="t" o:allowincell="f" style="position:absolute;flip:y">
                  <v:stroke color="silver" weight="152280" joinstyle="miter" endcap="flat"/>
                  <v:fill o:detectmouseclick="t" on="false"/>
                  <w10:wrap type="none"/>
                </v:line>
                <v:line id="shape_0" from="0,7020" to="9239,8279" stroked="t" o:allowincell="f" style="position:absolute;flip:y">
                  <v:stroke color="silver" weight="139680" joinstyle="miter" endcap="flat"/>
                  <v:fill o:detectmouseclick="t" on="false"/>
                  <w10:wrap type="none"/>
                </v:line>
                <v:line id="shape_0" from="0,8460" to="3569,8460" stroked="t" o:allowincell="f" style="position:absolute">
                  <v:stroke color="silver" weight="190440" joinstyle="miter" endcap="flat"/>
                  <v:fill o:detectmouseclick="t" on="false"/>
                  <w10:wrap type="none"/>
                </v:line>
                <v:line id="shape_0" from="3465,8460" to="3884,9179" stroked="t" o:allowincell="f" style="position:absolute">
                  <v:stroke color="silver" weight="1904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60;top:5460;width:1574;height:10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8085;top:721;width:1673;height:163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620;top:180;width:1778;height:99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5331,2616" to="9245,2630" stroked="t" o:allowincell="f" style="position:absolute">
                  <v:stroke color="silver" weight="57240" joinstyle="miter" endcap="flat"/>
                  <v:fill o:detectmouseclick="t" on="false"/>
                  <w10:wrap type="none"/>
                </v:line>
                <v:line id="shape_0" from="5061,2871" to="5375,3410" stroked="t" o:allowincell="f" style="position:absolute">
                  <v:stroke color="silver" weight="57240" joinstyle="miter" endcap="flat"/>
                  <v:fill o:detectmouseclick="t" on="false"/>
                  <w10:wrap type="none"/>
                </v:line>
                <v:shape id="shape_0" fillcolor="yellow" stroked="t" o:allowincell="f" style="position:absolute;left:4829;top:2159;width:284;height:127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河川敷駐車場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829;top:1076;width:1574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大分ホバー基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122;top:3599;width:629;height:137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大 分 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9;top:2339;width:1334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新大分球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6;top:6456;width:167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市営陸上競技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5;top:5280;width:117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弁天大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65,8460" to="9239,8460" stroked="t" o:allowincell="f" style="position:absolute">
                  <v:stroke color="silver" weight="127080" joinstyle="miter" endcap="flat"/>
                  <v:fill o:detectmouseclick="t" on="false"/>
                  <w10:wrap type="none"/>
                </v:line>
                <v:line id="shape_0" from="1785,4681" to="1785,5400" stroked="t" o:allowincell="f" style="position:absolute;flip:y">
                  <v:stroke color="silver" weight="127080" joinstyle="miter" endcap="flat"/>
                  <v:fill o:detectmouseclick="t" on="false"/>
                  <w10:wrap type="none"/>
                </v:line>
                <v:shape id="shape_0" stroked="f" o:allowincell="f" style="position:absolute;left:1784;top:8357;width:1496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国道１０号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-210;top:5220;width:102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至 別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92;top:7995;width:293;height:89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至 別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79;top:8310;width:9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至 明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975,68" path="m0,0l71,68l902,68l975,0e" stroked="t" o:allowincell="f" style="position:absolute;left:3966;top:8286;width:974;height: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975,68" path="m0,0l71,68l902,68l975,0e" stroked="t" o:allowincell="f" style="position:absolute;left:3951;top:5211;width:974;height: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975,68" path="m0,0l71,68l902,68l975,0e" stroked="t" o:allowincell="f" style="position:absolute;left:3986;top:7368;width:923;height:178;mso-wrap-style:none;v-text-anchor:middle;rotation:354">
                  <v:fill o:detectmouseclick="t" on="false"/>
                  <v:stroke color="black" weight="19080" joinstyle="round" endcap="flat"/>
                  <w10:wrap type="none"/>
                </v:shape>
                <v:shape id="shape_0" coordsize="300,130" path="m300,15l252,130l45,130l0,0e" stroked="t" o:allowincell="f" style="position:absolute;left:5217;top:5157;width:299;height:12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975,68" path="m0,0l71,68l902,68l975,0e" stroked="t" o:allowincell="f" style="position:absolute;left:3986;top:7772;width:971;height:178;mso-wrap-style:none;v-text-anchor:middle;rotation:173">
                  <v:fill o:detectmouseclick="t" on="false"/>
                  <v:stroke color="black" weight="19080" joinstyle="round" endcap="flat"/>
                  <w10:wrap type="none"/>
                </v:shape>
                <v:shape id="shape_0" coordsize="975,68" path="m0,0l71,68l902,68l975,0e" stroked="t" o:allowincell="f" style="position:absolute;left:3965;top:5526;width:974;height:67;mso-wrap-style:none;v-text-anchor:middle;rotation:180">
                  <v:fill o:detectmouseclick="t" on="false"/>
                  <v:stroke color="black" weight="19080" joinstyle="round" endcap="flat"/>
                  <w10:wrap type="none"/>
                </v:shape>
                <v:shape id="shape_0" coordsize="975,68" path="m0,0l71,68l902,68l975,0e" stroked="t" o:allowincell="f" style="position:absolute;left:3935;top:8571;width:974;height:67;mso-wrap-style:none;v-text-anchor:middle;rotation:180">
                  <v:fill o:detectmouseclick="t" on="false"/>
                  <v:stroke color="black" weight="19080" joinstyle="round" endcap="flat"/>
                  <w10:wrap type="none"/>
                </v:shape>
                <v:shape id="shape_0" coordsize="270,96" path="m270,96l234,0l42,0l0,81e" stroked="t" o:allowincell="f" style="position:absolute;left:5217;top:5511;width:269;height:9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7326,2631" to="7349,6479" stroked="t" o:allowincell="f" style="position:absolute;flip:xy">
                  <v:stroke color="silver" weight="38160" joinstyle="miter" endcap="flat"/>
                  <v:fill o:detectmouseclick="t" on="false"/>
                  <w10:wrap type="none"/>
                </v:line>
                <v:line id="shape_0" from="7350,3961" to="8924,4680" stroked="t" o:allowincell="f" style="position:absolute">
                  <v:stroke color="silver" weight="38160" joinstyle="miter" endcap="flat"/>
                  <v:fill o:detectmouseclick="t" on="false"/>
                  <w10:wrap type="none"/>
                </v:line>
                <v:line id="shape_0" from="6090,3961" to="7349,3961" stroked="t" o:allowincell="f" style="position:absolute;flip:x">
                  <v:stroke color="silver" weight="38160" joinstyle="miter" endcap="flat"/>
                  <v:fill o:detectmouseclick="t" on="false"/>
                  <w10:wrap type="none"/>
                </v:line>
                <v:shape id="shape_0" stroked="f" o:allowincell="f" style="position:absolute;left:7319;top:4342;width:157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会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社会福祉会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４階大ホー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097-558-29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521;top:5136;width:524;height:5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210;top:5940;width:1130;height:35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新川交差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50,1980" to="5250,2699" stroked="t" o:allowincell="f" style="position:absolute">
                  <v:stroke color="#00ccff" weight="381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44;top:1665;width:314;height:89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土屋車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6,2826" to="7085,2826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0,2881" to="5460,3240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02,3120" to="5278,3401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81,4311" to="5481,4670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0,5940" to="5460,6299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15,3241" to="8715,3600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030;top:5580;width:104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9200;top:5706;width:73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大分商業高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9029;top:4950;width:26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89;top:2790;width:26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68;top:3285;width:26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468;top:4860;width:26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Ｄ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会場へのバス路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・</w:t>
      </w:r>
      <w:r>
        <w:rPr>
          <w:rFonts w:ascii="ＭＳ ゴシック;MS Gothic" w:hAnsi="ＭＳ ゴシック;MS Gothic" w:cs="ＭＳ ゴシック;MS Gothic" w:eastAsia="ＭＳ ゴシック;MS Gothic"/>
        </w:rPr>
        <w:t>（大分駅前）朝日ビル前６番</w:t>
      </w:r>
      <w:r>
        <w:rPr>
          <w:rFonts w:ascii="ＭＳ ゴシック;MS Gothic" w:hAnsi="ＭＳ ゴシック;MS Gothic" w:cs="ＭＳ ゴシック;MS Gothic" w:eastAsia="ＭＳ ゴシック;MS Gothic"/>
          <w:b/>
        </w:rPr>
        <w:t>乗り場</w:t>
      </w:r>
    </w:p>
    <w:p>
      <w:pPr>
        <w:pStyle w:val="Normal"/>
        <w:spacing w:lineRule="exact" w:line="240"/>
        <w:ind w:left="588" w:hanging="168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「大洲運動公園（お１８）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行き</w:t>
      </w:r>
    </w:p>
    <w:p>
      <w:pPr>
        <w:pStyle w:val="Normal"/>
        <w:spacing w:lineRule="exact" w:line="240"/>
        <w:ind w:left="588" w:firstLine="2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または「大洲・岩田循環」乗車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</w:t>
      </w:r>
      <w:r>
        <w:rPr>
          <w:rFonts w:ascii="ＭＳ ゴシック;MS Gothic" w:hAnsi="ＭＳ ゴシック;MS Gothic" w:cs="ＭＳ ゴシック;MS Gothic" w:eastAsia="ＭＳ ゴシック;MS Gothic"/>
        </w:rPr>
        <w:t>大空団地・総合社会福祉会館前</w:t>
      </w:r>
    </w:p>
    <w:p>
      <w:pPr>
        <w:pStyle w:val="Normal"/>
        <w:ind w:firstLine="125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バス停下車</w:t>
      </w:r>
    </w:p>
    <w:p>
      <w:pPr>
        <w:pStyle w:val="Normal"/>
        <w:spacing w:lineRule="exact" w:line="30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タクシー</w:t>
      </w:r>
      <w:r>
        <w:rPr/>
        <w:t>　大分駅前から</w:t>
      </w:r>
      <w:r>
        <w:rPr/>
        <w:t>15</w:t>
      </w:r>
      <w:r>
        <w:rPr/>
        <w:t>分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1680" w:leader="none"/>
          <w:tab w:val="left" w:pos="2730" w:leader="hyphen"/>
        </w:tabs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付近距離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約）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Ａ～Ｂ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２００ｍ</w:t>
      </w:r>
    </w:p>
    <w:p>
      <w:pPr>
        <w:pStyle w:val="Normal"/>
        <w:tabs>
          <w:tab w:val="clear" w:pos="840"/>
          <w:tab w:val="left" w:pos="1680" w:leader="none"/>
          <w:tab w:val="left" w:pos="2730" w:leader="hyphen"/>
        </w:tabs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Ｂ～Ｃ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６５０ｍ</w:t>
      </w:r>
    </w:p>
    <w:p>
      <w:pPr>
        <w:pStyle w:val="Normal"/>
        <w:tabs>
          <w:tab w:val="clear" w:pos="840"/>
          <w:tab w:val="left" w:pos="1680" w:leader="none"/>
          <w:tab w:val="left" w:pos="2730" w:leader="hyphen"/>
        </w:tabs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Ｃ～Ｄ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２５０ｍ</w:t>
      </w:r>
    </w:p>
    <w:p>
      <w:pPr>
        <w:pStyle w:val="Normal"/>
        <w:tabs>
          <w:tab w:val="clear" w:pos="840"/>
          <w:tab w:val="left" w:pos="1680" w:leader="none"/>
          <w:tab w:val="left" w:pos="2730" w:leader="hyphen"/>
        </w:tabs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Ｄ～Ａ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４５０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河川敷駐車場利用のご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・下記時間のみ地図のＣポイントに監視員がおり出入りができますが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Cs w:val="21"/>
        </w:rPr>
        <w:t>他の時間は施錠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します。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朝　９：１５～１０：１５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夕　１６：００～１７：００</w:t>
      </w:r>
    </w:p>
    <w:p>
      <w:pPr>
        <w:pStyle w:val="Normal"/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上記時間以外で出入りする場合は、会場の受付に申しで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・フォーラム参加者のみが利用でき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会場の名称と住所</w:t>
      </w:r>
    </w:p>
    <w:p>
      <w:pPr>
        <w:pStyle w:val="Normal"/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名称　大分県総合社会福祉会館４階大ホール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住所　大分市大津町２丁目１番１４号　　受付ＴＥＬ　０９７－５５８－２９４５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1:12:00Z</dcterms:created>
  <dc:creator>矢野　英雄</dc:creator>
  <dc:description/>
  <cp:keywords/>
  <dc:language>en-US</dc:language>
  <cp:lastModifiedBy>矢野　英雄</cp:lastModifiedBy>
  <dcterms:modified xsi:type="dcterms:W3CDTF">2006-06-17T02:48:00Z</dcterms:modified>
  <cp:revision>20</cp:revision>
  <dc:subject/>
  <dc:title/>
</cp:coreProperties>
</file>